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РОССИЙСКАЯ  ФЕДЕРАЦ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ЗАО  ИТФ  «СИСТЕМЫ  И  ТЕХНОЛОГИИ»</w:t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 СВЯЗИ (МС)</w:t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 New Roman" w:ascii="Times New Roman" w:hAnsi="Times New Roman"/>
          <w:sz w:val="24"/>
        </w:rPr>
        <w:t xml:space="preserve">СТЫКА С2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РПС</w:t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 описание</w:t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СТ 104.85056.012 TO</w:t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/>
        </w:rPr>
        <w:t xml:space="preserve">2001 </w:t>
      </w:r>
      <w:r>
        <w:rPr>
          <w:rFonts w:cs="Times New Roman" w:ascii="Times New Roman" w:hAnsi="Times New Roman"/>
          <w:sz w:val="24"/>
        </w:rPr>
        <w:t>г.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СНОВНЫЕ  ТЕХНИЧЕСКИЕ  ДАННЫЕ  И  ХАРАКТЕРИСТИКИ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Модуль связи МС предназначен для преобразования стыка С2 в  ИРПС (токовая петля  20 mA), в частности для подключения удаленной ЭВМ к контроллерам типа СИКОН и КППД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ходное напряжение: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логического "0"         от -3 до -12 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логической  "1"         от +3 до +12 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Выходное напряжение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логического "0"         не более -8 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логической  "1"         не менее +8 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Ток в линии:                            не менее 20 mА.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1.5. Электропитание модуля связи МС осуществляется от сети переменного тока напряжением 220(+22; -33)В и частотой 50(±1) Гц.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 Габаритные размеры: 150 х 90 х 60  мм. Масса: не более 0,4 кГ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РОЙСТВО  И  ПРИНЦИП  РАБОТЫ</w:t>
      </w:r>
    </w:p>
    <w:p>
      <w:pPr>
        <w:pStyle w:val="Style13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связи МС конструктивно выполнен в виде отдельного блока с электропитанием от сети переменного тока </w:t>
      </w:r>
      <w:r>
        <w:rPr>
          <w:rFonts w:cs="Times New Roman" w:ascii="Times New Roman" w:hAnsi="Times New Roman"/>
          <w:sz w:val="24"/>
          <w:lang w:val="en-US"/>
        </w:rPr>
        <w:t>~</w:t>
      </w:r>
      <w:r>
        <w:rPr>
          <w:rFonts w:cs="Times New Roman" w:ascii="Times New Roman" w:hAnsi="Times New Roman"/>
          <w:sz w:val="24"/>
        </w:rPr>
        <w:t>220В (см. Рис. 1)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Модуль связи обеспечивает преобразование сигналов интерфейса С2 в ИРПС (токовая петля 20 mА) с гальванической развязкой, активной передачей и пассивным приемом. Гальваническая развязка выполнена на оптронах DA1 и DA2 (см. схему ВЛСТ 104.85056.012 Э3). На элементах VT2, VD2, R8 и R10 выполнен источник тока, обеспечивающий ток не менее 20 mА на нагрузке не более 500 Ом. 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ел питания предназначен для получения: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стабилизированных напряжений +12 В и -12 В (±0,6 В) для формирования сигналов стыка С2;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напряжения +20 В (±2 В) для формирования сигналов ИРПС.</w:t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На лицевой панели модуля расположены 2 разъема, для подключения 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ыку С2 и ИРПС. На задней панели расположены выход для сетевого шнура </w:t>
      </w:r>
      <w:r>
        <w:rPr>
          <w:rFonts w:cs="Times New Roman" w:ascii="Times New Roman" w:hAnsi="Times New Roman"/>
          <w:sz w:val="24"/>
          <w:lang w:val="en-US"/>
        </w:rPr>
        <w:t>~220</w:t>
      </w:r>
      <w:r>
        <w:rPr>
          <w:rFonts w:cs="Times New Roman" w:ascii="Times New Roman" w:hAnsi="Times New Roman"/>
          <w:sz w:val="24"/>
        </w:rPr>
        <w:t>В и предохранитель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3. УКАЗАНИЕ  МЕР  БЕЗОПАСНОСТИ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При всех работах с модулем связи МС необходимо соблюдать правила, изложенные в инструкциях: «Правила техники безопасности при эксплуатации электроустановок потребителей»,  ГОСТ 10.3.019-80  и  ГОСТ 10.1.019-79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4. ПРАВИЛА  ХРАНЕНИЯ  И  ТРАНСПОРТИРОВАНИЕ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4.1. Модуль связи МС в упаковке должен хpаниться в складских помещениях на стеллажах у поставщика и потpебителя,  пpи темпеpатуpе воздуха  от +1 до +40 гpад. C. и относительной влажности воздуха не более 85%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Гаpантийный сpок хpанения МС до ввода в эксплуатацию не более 12 месяцев.</w:t>
      </w:r>
    </w:p>
    <w:p>
      <w:pPr>
        <w:pStyle w:val="Style13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Для тpанспоpтиpования МС должен быть упакован в тpанспоpтную   таp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Тpанспоpтиpование допускается любым видом тpанспоpта пpи темпеpатуpе от -50 до +50 гpад.C., относительной влажности до 95% пpи темпеpатуpе +30 гpад.C.и атмосфеpном давлении от 84 до 107 кП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1285</wp:posOffset>
                </wp:positionH>
                <wp:positionV relativeFrom="page">
                  <wp:posOffset>2734310</wp:posOffset>
                </wp:positionV>
                <wp:extent cx="1606550" cy="1345565"/>
                <wp:effectExtent l="0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1345680"/>
                          <a:chOff x="0" y="0"/>
                          <a:chExt cx="1606680" cy="1345680"/>
                        </a:xfrm>
                      </wpg:grpSpPr>
                      <wps:wsp>
                        <wps:cNvSpPr txBox="1"/>
                        <wps:spPr>
                          <a:xfrm>
                            <a:off x="516960" y="0"/>
                            <a:ext cx="68148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ид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29400"/>
                            <a:ext cx="1534680" cy="101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354960"/>
                            <a:ext cx="1473120" cy="96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800" y="449640"/>
                            <a:ext cx="32436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15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896040"/>
                            <a:ext cx="3675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480" y="526320"/>
                            <a:ext cx="100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436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526320"/>
                            <a:ext cx="997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1520" y="1095480"/>
                            <a:ext cx="9972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1095480"/>
                            <a:ext cx="100440" cy="100440"/>
                          </a:xfrm>
                        </wpg:grpSpPr>
                        <wps:wsp>
                          <wps:cNvSpPr/>
                          <wps:spPr>
                            <a:xfrm>
                              <a:off x="54360" y="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76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8800" y="701640"/>
                            <a:ext cx="47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01640"/>
                            <a:ext cx="475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3760" y="104832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609480"/>
                            <a:ext cx="142920" cy="14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15.3pt;width:126.5pt;height:105.95pt" coordorigin="2191,4306" coordsize="2530,2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05;top:4306;width:1072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ид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252;top:4825;width:2416;height:1599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2300;top:4865;width:2319;height:1512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f" o:allowincell="f" style="position:absolute;left:3781;top:5014;width:510;height:1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15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3;top:5717;width:578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~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442;top:5135;width:157;height:157">
                  <v:line id="shape_0" from="2528,5135" to="2528,5292" stroked="t" o:allowincell="f" style="position:absolute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2442,5215" to="2599,5215" stroked="t" o:allowincell="f" style="position:absolute;flip:x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335;top:5135;width:156;height:157">
                  <v:line id="shape_0" from="4422,5135" to="4422,5292" stroked="t" o:allowincell="f" style="position:absolute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4335,5215" to="4491,5215" stroked="t" o:allowincell="f" style="position:absolute;flip:x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4335;top:6031;width:156;height:157">
                  <v:line id="shape_0" from="4422,6031" to="4422,6188" stroked="t" o:allowincell="f" style="position:absolute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4335,6111" to="4491,6111" stroked="t" o:allowincell="f" style="position:absolute;flip:x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group id="shape_0" style="position:absolute;left:2443;top:6031;width:157;height:157">
                  <v:line id="shape_0" from="2529,6031" to="2529,6188" stroked="t" o:allowincell="f" style="position:absolute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2443,6111" to="2600,6111" stroked="t" o:allowincell="f" style="position:absolute;flip:x;mso-position-horizontal-relative:page;mso-position-vertical-relative:page">
                    <v:stroke color="black" weight="6480" dashstyle="dashdot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6;top:5411;width:74;height:45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1;top:5411;width:74;height:45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929;top:5957;width:224;height:224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9;top:5266;width:224;height:224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14780</wp:posOffset>
                </wp:positionH>
                <wp:positionV relativeFrom="page">
                  <wp:posOffset>1118235</wp:posOffset>
                </wp:positionV>
                <wp:extent cx="1535430" cy="10160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4pt;margin-top:88.05pt;width:120.85pt;height:79.9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45260</wp:posOffset>
                </wp:positionH>
                <wp:positionV relativeFrom="page">
                  <wp:posOffset>1143635</wp:posOffset>
                </wp:positionV>
                <wp:extent cx="1473835" cy="96075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96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8pt;margin-top:90.05pt;width:116pt;height:75.6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86560</wp:posOffset>
                </wp:positionH>
                <wp:positionV relativeFrom="page">
                  <wp:posOffset>1490980</wp:posOffset>
                </wp:positionV>
                <wp:extent cx="321945" cy="2813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pt;margin-top:117.4pt;width:25.3pt;height:22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36725</wp:posOffset>
                </wp:positionH>
                <wp:positionV relativeFrom="page">
                  <wp:posOffset>1520825</wp:posOffset>
                </wp:positionV>
                <wp:extent cx="221615" cy="2216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75pt;margin-top:119.75pt;width:17.4pt;height:17.4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56105</wp:posOffset>
                </wp:positionH>
                <wp:positionV relativeFrom="page">
                  <wp:posOffset>1522730</wp:posOffset>
                </wp:positionV>
                <wp:extent cx="0" cy="33020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19.9pt" to="146.15pt,122.4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54200</wp:posOffset>
                </wp:positionH>
                <wp:positionV relativeFrom="page">
                  <wp:posOffset>1437005</wp:posOffset>
                </wp:positionV>
                <wp:extent cx="0" cy="3790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113.15pt" to="146pt,142.95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54175</wp:posOffset>
                </wp:positionH>
                <wp:positionV relativeFrom="page">
                  <wp:posOffset>1631950</wp:posOffset>
                </wp:positionV>
                <wp:extent cx="389255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28.5pt" to="160.85pt,128.5pt" stroked="t" o:allowincell="f" style="position:absolute;flip:x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61160</wp:posOffset>
                </wp:positionH>
                <wp:positionV relativeFrom="page">
                  <wp:posOffset>1466215</wp:posOffset>
                </wp:positionV>
                <wp:extent cx="99695" cy="996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15.45pt;width:7.8pt;height:7.8pt" coordorigin="2616,2309" coordsize="156,156">
                <v:line id="shape_0" from="2703,2309" to="2703,2465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616,2389" to="2772,2389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12620</wp:posOffset>
                </wp:positionH>
                <wp:positionV relativeFrom="page">
                  <wp:posOffset>1466215</wp:posOffset>
                </wp:positionV>
                <wp:extent cx="99695" cy="996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6pt;margin-top:115.45pt;width:7.8pt;height:7.8pt" coordorigin="3012,2309" coordsize="156,156">
                <v:line id="shape_0" from="3099,2309" to="3099,2465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012,2389" to="3168,2389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22780</wp:posOffset>
                </wp:positionH>
                <wp:positionV relativeFrom="page">
                  <wp:posOffset>1687830</wp:posOffset>
                </wp:positionV>
                <wp:extent cx="99695" cy="996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4pt;margin-top:132.9pt;width:7.8pt;height:7.8pt" coordorigin="3028,2658" coordsize="156,156">
                <v:line id="shape_0" from="3115,2658" to="3115,281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028,2738" to="3184,2738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61160</wp:posOffset>
                </wp:positionH>
                <wp:positionV relativeFrom="page">
                  <wp:posOffset>1687830</wp:posOffset>
                </wp:positionV>
                <wp:extent cx="99695" cy="99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32.9pt;width:7.8pt;height:7.8pt" coordorigin="2616,2658" coordsize="156,156">
                <v:line id="shape_0" from="2703,2658" to="2703,281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616,2738" to="2772,2738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70455</wp:posOffset>
                </wp:positionH>
                <wp:positionV relativeFrom="page">
                  <wp:posOffset>1490980</wp:posOffset>
                </wp:positionV>
                <wp:extent cx="321945" cy="2813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65pt;margin-top:117.4pt;width:25.3pt;height:22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20620</wp:posOffset>
                </wp:positionH>
                <wp:positionV relativeFrom="page">
                  <wp:posOffset>1520825</wp:posOffset>
                </wp:positionV>
                <wp:extent cx="221615" cy="2216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2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6pt;margin-top:119.75pt;width:17.4pt;height:17.4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40000</wp:posOffset>
                </wp:positionH>
                <wp:positionV relativeFrom="page">
                  <wp:posOffset>1522730</wp:posOffset>
                </wp:positionV>
                <wp:extent cx="0" cy="33020"/>
                <wp:effectExtent l="19050" t="0" r="196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19.9pt" to="200pt,122.4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38095</wp:posOffset>
                </wp:positionH>
                <wp:positionV relativeFrom="page">
                  <wp:posOffset>1437005</wp:posOffset>
                </wp:positionV>
                <wp:extent cx="0" cy="37909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13.15pt" to="199.85pt,142.95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338070</wp:posOffset>
                </wp:positionH>
                <wp:positionV relativeFrom="page">
                  <wp:posOffset>1631950</wp:posOffset>
                </wp:positionV>
                <wp:extent cx="38989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28.5pt" to="214.75pt,128.5pt" stroked="t" o:allowincell="f" style="position:absolute;flip:x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45690</wp:posOffset>
                </wp:positionH>
                <wp:positionV relativeFrom="page">
                  <wp:posOffset>1466215</wp:posOffset>
                </wp:positionV>
                <wp:extent cx="100330" cy="996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99720"/>
                          <a:chOff x="0" y="0"/>
                          <a:chExt cx="100440" cy="997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10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115.45pt;width:7.85pt;height:7.8pt" coordorigin="3694,2309" coordsize="157,156">
                <v:line id="shape_0" from="3780,2309" to="3780,2465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694,2389" to="3851,2389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52395</wp:posOffset>
                </wp:positionH>
                <wp:positionV relativeFrom="page">
                  <wp:posOffset>1466215</wp:posOffset>
                </wp:positionV>
                <wp:extent cx="0" cy="100330"/>
                <wp:effectExtent l="381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115.45pt" to="208.85pt,123.3pt" stroked="t" o:allowincell="f" style="position:absolute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596515</wp:posOffset>
                </wp:positionH>
                <wp:positionV relativeFrom="page">
                  <wp:posOffset>1517015</wp:posOffset>
                </wp:positionV>
                <wp:extent cx="10096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119.45pt" to="212.35pt,119.45pt" stroked="t" o:allowincell="f" style="position:absolute;flip:x;mso-position-horizontal-relative:page;mso-position-vertical-relative:page">
                <v:stroke color="black" weight="64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06675</wp:posOffset>
                </wp:positionH>
                <wp:positionV relativeFrom="page">
                  <wp:posOffset>1687830</wp:posOffset>
                </wp:positionV>
                <wp:extent cx="99695" cy="996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99720"/>
                          <a:chOff x="0" y="0"/>
                          <a:chExt cx="99720" cy="997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5pt;margin-top:132.9pt;width:7.8pt;height:7.8pt" coordorigin="4105,2658" coordsize="156,156">
                <v:line id="shape_0" from="4192,2658" to="4192,281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105,2738" to="4261,2738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45690</wp:posOffset>
                </wp:positionH>
                <wp:positionV relativeFrom="page">
                  <wp:posOffset>1687830</wp:posOffset>
                </wp:positionV>
                <wp:extent cx="100330" cy="996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99720"/>
                          <a:chOff x="0" y="0"/>
                          <a:chExt cx="100440" cy="9972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10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132.9pt;width:7.85pt;height:7.8pt" coordorigin="3694,2658" coordsize="157,156">
                <v:line id="shape_0" from="3780,2658" to="3780,281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694,2738" to="3851,2738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535430</wp:posOffset>
                </wp:positionH>
                <wp:positionV relativeFrom="page">
                  <wp:posOffset>1315085</wp:posOffset>
                </wp:positionV>
                <wp:extent cx="100330" cy="1003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00440"/>
                          <a:chOff x="0" y="0"/>
                          <a:chExt cx="100440" cy="10044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10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103.55pt;width:7.85pt;height:7.85pt" coordorigin="2418,2071" coordsize="157,157">
                <v:line id="shape_0" from="2504,2071" to="2504,2228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418,2151" to="2575,2151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37485</wp:posOffset>
                </wp:positionH>
                <wp:positionV relativeFrom="page">
                  <wp:posOffset>1315085</wp:posOffset>
                </wp:positionV>
                <wp:extent cx="99695" cy="1003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103.55pt;width:7.8pt;height:7.85pt" coordorigin="4311,2071" coordsize="156,157">
                <v:line id="shape_0" from="4398,2071" to="4398,2228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311,2151" to="4467,2151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37485</wp:posOffset>
                </wp:positionH>
                <wp:positionV relativeFrom="page">
                  <wp:posOffset>1884045</wp:posOffset>
                </wp:positionV>
                <wp:extent cx="99695" cy="1003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148.35pt;width:7.8pt;height:7.85pt" coordorigin="4311,2967" coordsize="156,157">
                <v:line id="shape_0" from="4398,2967" to="4398,312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311,3047" to="4467,3047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536065</wp:posOffset>
                </wp:positionH>
                <wp:positionV relativeFrom="page">
                  <wp:posOffset>1884045</wp:posOffset>
                </wp:positionV>
                <wp:extent cx="100330" cy="10033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" cy="100440"/>
                          <a:chOff x="0" y="0"/>
                          <a:chExt cx="100440" cy="10044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100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5pt;margin-top:148.35pt;width:7.85pt;height:7.85pt" coordorigin="2419,2967" coordsize="157,157">
                <v:line id="shape_0" from="2505,2967" to="2505,312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2419,3047" to="2576,3047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07160</wp:posOffset>
                </wp:positionH>
                <wp:positionV relativeFrom="page">
                  <wp:posOffset>1948180</wp:posOffset>
                </wp:positionV>
                <wp:extent cx="0" cy="4648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53.4pt" to="110.8pt,189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46400</wp:posOffset>
                </wp:positionH>
                <wp:positionV relativeFrom="page">
                  <wp:posOffset>194818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153.4pt" to="232pt,18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48280</wp:posOffset>
                </wp:positionH>
                <wp:positionV relativeFrom="page">
                  <wp:posOffset>2143760</wp:posOffset>
                </wp:positionV>
                <wp:extent cx="5486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168.8pt" to="259.55pt,168.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754630</wp:posOffset>
                </wp:positionH>
                <wp:positionV relativeFrom="page">
                  <wp:posOffset>1116330</wp:posOffset>
                </wp:positionV>
                <wp:extent cx="5410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87.9pt" to="259.45pt,87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407160</wp:posOffset>
                </wp:positionH>
                <wp:positionV relativeFrom="page">
                  <wp:posOffset>2321560</wp:posOffset>
                </wp:positionV>
                <wp:extent cx="153924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82.8pt" to="231.95pt,182.8pt" stroked="t" o:allowincell="f" style="position:absolute;mso-position-horizontal-relative:pag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49905</wp:posOffset>
                </wp:positionH>
                <wp:positionV relativeFrom="page">
                  <wp:posOffset>1534160</wp:posOffset>
                </wp:positionV>
                <wp:extent cx="131445" cy="1771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400" cy="17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0.15pt;margin-top:120.85pt;width:10.3pt;height:13.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175000</wp:posOffset>
                </wp:positionH>
                <wp:positionV relativeFrom="page">
                  <wp:posOffset>1109980</wp:posOffset>
                </wp:positionV>
                <wp:extent cx="0" cy="103822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7.4pt" to="250pt,169.1pt" stroked="t" o:allowincell="f" style="position:absolute;mso-position-horizontal-relative:pag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531360</wp:posOffset>
                </wp:positionH>
                <wp:positionV relativeFrom="page">
                  <wp:posOffset>1109980</wp:posOffset>
                </wp:positionV>
                <wp:extent cx="2377440" cy="101346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013400"/>
                          <a:chOff x="0" y="0"/>
                          <a:chExt cx="2377440" cy="101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7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81880"/>
                            <a:ext cx="2240280" cy="4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3774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87.4pt;width:187.2pt;height:79.8pt" coordorigin="7136,1748" coordsize="3744,1596">
                <v:rect id="shape_0" fillcolor="white" stroked="t" o:allowincell="f" style="position:absolute;left:7136;top:1748;width:3743;height:443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244;top:2192;width:3527;height:707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136;top:2900;width:3743;height:443;mso-wrap-style:none;v-text-anchor:middle;mso-position-horizontal-relative:page;mso-position-vertical-relative:pag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08800</wp:posOffset>
                </wp:positionH>
                <wp:positionV relativeFrom="page">
                  <wp:posOffset>2047240</wp:posOffset>
                </wp:positionV>
                <wp:extent cx="0" cy="358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61.2pt" to="544pt,18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523740</wp:posOffset>
                </wp:positionH>
                <wp:positionV relativeFrom="page">
                  <wp:posOffset>2047240</wp:posOffset>
                </wp:positionV>
                <wp:extent cx="0" cy="3581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161.2pt" to="356.2pt,189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538980</wp:posOffset>
                </wp:positionH>
                <wp:positionV relativeFrom="page">
                  <wp:posOffset>2321560</wp:posOffset>
                </wp:positionV>
                <wp:extent cx="23622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82.8pt" to="543.35pt,182.8pt" stroked="t" o:allowincell="f" style="position:absolute;mso-position-horizontal-relative:pag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04615</wp:posOffset>
                </wp:positionH>
                <wp:positionV relativeFrom="page">
                  <wp:posOffset>1643380</wp:posOffset>
                </wp:positionV>
                <wp:extent cx="38100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29.4pt" to="337.4pt,129.4pt" stroked="t" o:allowincell="f" style="position:absolute;mso-position-horizontal-relative:pag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741545</wp:posOffset>
                </wp:positionH>
                <wp:positionV relativeFrom="page">
                  <wp:posOffset>1437005</wp:posOffset>
                </wp:positionV>
                <wp:extent cx="99695" cy="100330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113.15pt;width:7.8pt;height:7.85pt" coordorigin="7467,2263" coordsize="156,157">
                <v:line id="shape_0" from="7554,2263" to="7554,2420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467,2343" to="7623,2343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593205</wp:posOffset>
                </wp:positionH>
                <wp:positionV relativeFrom="page">
                  <wp:posOffset>1437005</wp:posOffset>
                </wp:positionV>
                <wp:extent cx="99695" cy="10033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15pt;margin-top:113.15pt;width:7.8pt;height:7.85pt" coordorigin="10383,2263" coordsize="156,157">
                <v:line id="shape_0" from="10469,2263" to="10469,2420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0383,2343" to="10539,2343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593205</wp:posOffset>
                </wp:positionH>
                <wp:positionV relativeFrom="page">
                  <wp:posOffset>1680845</wp:posOffset>
                </wp:positionV>
                <wp:extent cx="99695" cy="1003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15pt;margin-top:132.35pt;width:7.8pt;height:7.85pt" coordorigin="10383,2647" coordsize="156,157">
                <v:line id="shape_0" from="10469,2647" to="10469,280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0383,2727" to="10539,2727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741545</wp:posOffset>
                </wp:positionH>
                <wp:positionV relativeFrom="page">
                  <wp:posOffset>1680845</wp:posOffset>
                </wp:positionV>
                <wp:extent cx="99695" cy="10033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20" cy="100440"/>
                          <a:chOff x="0" y="0"/>
                          <a:chExt cx="99720" cy="10044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9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132.35pt;width:7.8pt;height:7.85pt" coordorigin="7467,2647" coordsize="156,157">
                <v:line id="shape_0" from="7554,2647" to="7554,2804" stroked="t" o:allowincell="f" style="position:absolute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467,2727" to="7623,2727" stroked="t" o:allowincell="f" style="position:absolute;flip:x;mso-position-horizontal-relative:page;mso-position-vertical-relative:pag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360170</wp:posOffset>
                </wp:positionH>
                <wp:positionV relativeFrom="page">
                  <wp:posOffset>5208905</wp:posOffset>
                </wp:positionV>
                <wp:extent cx="4769485" cy="537210"/>
                <wp:effectExtent l="9525" t="952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537120"/>
                          <a:chOff x="0" y="0"/>
                          <a:chExt cx="4769640" cy="537120"/>
                        </a:xfrm>
                      </wpg:grpSpPr>
                      <wps:wsp>
                        <wps:cNvSpPr txBox="1"/>
                        <wps:spPr>
                          <a:xfrm>
                            <a:off x="2320200" y="271080"/>
                            <a:ext cx="330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130320"/>
                            <a:ext cx="168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1736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4616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50720"/>
                            <a:ext cx="169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72760" y="42480"/>
                            <a:ext cx="182160" cy="170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7760"/>
                              <a:ext cx="16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8280"/>
                              <a:ext cx="86400" cy="162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6320"/>
                                <a:ext cx="86400" cy="8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" y="0"/>
                                <a:ext cx="76680" cy="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320" y="0"/>
                              <a:ext cx="16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9080"/>
                              <a:ext cx="0" cy="15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261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Модуль связ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2261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ЭМ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440" y="42480"/>
                            <a:ext cx="8640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680"/>
                              <a:ext cx="7668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20304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43200"/>
                            <a:ext cx="72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4140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410.15pt;width:375.55pt;height:42.25pt" coordorigin="2142,8203" coordsize="7511,845">
                <v:shape id="shape_0" fillcolor="white" stroked="f" o:allowincell="f" style="position:absolute;left:5796;top:8630;width:520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43,8408" to="7293,84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8388" to="4623,90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93,8433" to="7293,90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26,8913" to="7296,8913" stroked="t" o:allowincell="f" style="position:absolute;mso-position-horizontal-relative:page;mso-position-vertical-relative:page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group id="shape_0" style="position:absolute;left:7296;top:8270;width:286;height:268">
                  <v:line id="shape_0" from="7296,8534" to="7556,8534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447;top:8283;width:135;height:255">
                    <v:line id="shape_0" from="7447,8403" to="7582,8538" stroked="t" o:allowincell="f" style="position:absolute;flip:x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62,8283" to="7582,8403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7303,8270" to="7563,827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8,8300" to="7298,8538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42;top:8203;width:1930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Модуль связи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722;top:8203;width:1930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ЭМВ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4341;top:8270;width:135;height:255">
                  <v:line id="shape_0" from="4341,8270" to="4476,840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1,8405" to="4461,8525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359,8523" to="4619,85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23,8271" to="4623,8509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59,8268" to="4619,8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04875</wp:posOffset>
                </wp:positionH>
                <wp:positionV relativeFrom="page">
                  <wp:posOffset>6647180</wp:posOffset>
                </wp:positionV>
                <wp:extent cx="6326505" cy="3286760"/>
                <wp:effectExtent l="0" t="952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6640" cy="3286800"/>
                          <a:chOff x="0" y="0"/>
                          <a:chExt cx="6326640" cy="3286800"/>
                        </a:xfrm>
                      </wpg:grpSpPr>
                      <wps:wsp>
                        <wps:cNvSpPr txBox="1"/>
                        <wps:spPr>
                          <a:xfrm>
                            <a:off x="960840" y="2924640"/>
                            <a:ext cx="44672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.  Схема жгута МС – ЭВМ (9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in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0"/>
                            <a:ext cx="168588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 ЭВ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зетка DВ – 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 кожух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6280" y="591840"/>
                            <a:ext cx="2160360" cy="20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.</w:t>
                                <w:t>Цепь</w:t>
                                <w:t>Прим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x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x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724680"/>
                            <a:ext cx="673560" cy="10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06560"/>
                            <a:ext cx="127368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 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озетка РСГ – 10 Т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 кожух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840"/>
                            <a:ext cx="2099160" cy="225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.</w:t>
                                <w:t>Цепь</w:t>
                                <w:t>Кон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x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x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743760"/>
                            <a:ext cx="648360" cy="149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4640" y="2014920"/>
                            <a:ext cx="79920" cy="209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209520"/>
                              <a:ext cx="7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1560" y="1458000"/>
                            <a:ext cx="362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715040"/>
                            <a:ext cx="348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360" y="1472400"/>
                            <a:ext cx="0" cy="24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1560" y="14623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7400" y="1461240"/>
                            <a:ext cx="14544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70560" y="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536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40" y="353520"/>
                              <a:ext cx="666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6480"/>
                              <a:ext cx="70560" cy="122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40" y="0"/>
                                <a:ext cx="673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4080"/>
                                <a:ext cx="673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523.4pt;width:498.15pt;height:258.8pt" coordorigin="1425,10468" coordsize="9963,5176">
                <v:shape id="shape_0" fillcolor="white" stroked="f" o:allowincell="f" style="position:absolute;left:2938;top:15074;width:7034;height:5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.  Схема жгута МС – ЭВМ (9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in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75;top:10468;width:2654;height:8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 ЭВ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зетка DВ – 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 кожухе)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7986;top:11400;width:3401;height:3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.</w:t>
                          <w:t>Цепь</w:t>
                          <w:t>Прим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x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x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N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3;top:11609;width:1060;height:15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235;top:10636;width:2005;height:7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 С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озетка РСГ – 10 ТВ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 кожухе)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1425;top:11400;width:3305;height:35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.</w:t>
                          <w:t>Цепь</w:t>
                          <w:t>Кон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x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N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x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4;top:11639;width:1020;height:2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74;top:13641;width:125;height:329">
                  <v:line id="shape_0" from="7879,13971" to="7997,13971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9,13641" to="7998,13641" stroked="t" o:allowincell="f" style="position:absolute;flip:x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13654" to="7874,139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41,12764" to="6911,1276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800,13169" to="6348,1316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358,12787" to="6358,131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00,12771" to="8026,1277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83;top:12769;width:228;height:564">
                  <v:line id="shape_0" from="7894,12769" to="7894,1291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4,13124" to="7894,1332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13326" to="8012,13333" stroked="t" o:allowincell="f" style="position:absolute;flip:xy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783;top:12921;width:111;height:193">
                    <v:rect id="shape_0" coordsize="10800,10800" path="l0,21600xee" stroked="t" o:allowincell="f" style="position:absolute;left:7788;top:12921;width:105;height:91;flip:x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783;top:13022;width:105;height:91;flip:xy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52525</wp:posOffset>
                </wp:positionH>
                <wp:positionV relativeFrom="page">
                  <wp:posOffset>5753100</wp:posOffset>
                </wp:positionV>
                <wp:extent cx="956310" cy="8813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881280"/>
                          <a:chOff x="0" y="0"/>
                          <a:chExt cx="956160" cy="881280"/>
                        </a:xfrm>
                      </wpg:grpSpPr>
                      <wpg:grpSp>
                        <wpg:cNvGrpSpPr/>
                        <wpg:grpSpPr>
                          <a:xfrm>
                            <a:off x="237960" y="186120"/>
                            <a:ext cx="5047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720" cy="50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640" y="19080"/>
                              <a:ext cx="9972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9120"/>
                                <a:ext cx="9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128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28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21456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002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3859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8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092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949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21888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0924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0120" y="206280"/>
                            <a:ext cx="2052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8640" y="9540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6440" y="367200"/>
                            <a:ext cx="176400" cy="4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01120"/>
                            <a:ext cx="2005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600840"/>
                            <a:ext cx="20592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7612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45216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0948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7840" y="219600"/>
                            <a:ext cx="18936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347400"/>
                            <a:ext cx="1951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80" y="504720"/>
                            <a:ext cx="22212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600120"/>
                            <a:ext cx="203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0476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5200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46620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1332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50976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73332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640" y="79920"/>
                            <a:ext cx="2426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" y="0"/>
                            <a:ext cx="6660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453pt;width:75.3pt;height:69.35pt" coordorigin="1815,9060" coordsize="1506,1387">
                <v:group id="shape_0" style="position:absolute;left:2189;top:9353;width:795;height:795">
                  <v:oval id="shape_0" fillcolor="white" stroked="t" o:allowincell="f" style="position:absolute;left:2189;top:9353;width:794;height:794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515;top:9383;width:156;height:111">
                    <v:line id="shape_0" from="2519,9383" to="2519,949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9,9383" to="2669,9494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5,9492" to="2671,9492" stroked="t" o:allowincell="f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2377;top:9556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25;top:9556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13;top:9691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805;top:9826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09;top:9961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08;top:9698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16;top:9840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404;top:9975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1;top:9698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1;top:9840;width:55;height:55;mso-wrap-style:none;v-text-anchor:middle;mso-position-horizontal-relative:page;mso-position-vertic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2760,9385" to="3082,957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04;top:9210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9638" to="3157,971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80,9849" to="3195,99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60,10006" to="3083,101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86;top:9495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6;top:9772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1;top:10020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95,9406" to="2392,9577" stroked="t" o:allowincell="f" style="position:absolute;flip:x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3,9607" to="2309,9703" stroked="t" o:allowincell="f" style="position:absolute;flip:x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961,9855" to="2310,990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79,10005" to="2399,1009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18;top:9225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2;top:9457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6;top:9794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5;top:10020;width:209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87,9863" to="2587,1027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61;top:10215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11,9186" to="2592,9726" stroked="t" o:allowincell="f" style="position:absolute;flip:x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92;top:9060;width:104;height:2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62125</wp:posOffset>
                </wp:positionH>
                <wp:positionV relativeFrom="page">
                  <wp:posOffset>1289685</wp:posOffset>
                </wp:positionV>
                <wp:extent cx="176530" cy="13081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0.3pt;mso-wrap-distance-left:9.05pt;mso-wrap-distance-right:9.05pt;mso-wrap-distance-top:0pt;mso-wrap-distance-bottom:0pt;margin-top:101.55pt;mso-position-vertical-relative:page;margin-left:138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356485</wp:posOffset>
                </wp:positionH>
                <wp:positionV relativeFrom="page">
                  <wp:posOffset>1283970</wp:posOffset>
                </wp:positionV>
                <wp:extent cx="367665" cy="14160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РП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11.15pt;mso-wrap-distance-left:9.05pt;mso-wrap-distance-right:9.05pt;mso-wrap-distance-top:0pt;mso-wrap-distance-bottom:0pt;margin-top:101.1pt;mso-position-vertical-relative:page;margin-left:185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Р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935605</wp:posOffset>
                </wp:positionH>
                <wp:positionV relativeFrom="page">
                  <wp:posOffset>1490980</wp:posOffset>
                </wp:positionV>
                <wp:extent cx="198755" cy="29146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95pt;mso-wrap-distance-left:9.05pt;mso-wrap-distance-right:9.05pt;mso-wrap-distance-top:0pt;mso-wrap-distance-bottom:0pt;margin-top:117.4pt;mso-position-vertical-relative:page;margin-left:231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76680</wp:posOffset>
                </wp:positionH>
                <wp:positionV relativeFrom="page">
                  <wp:posOffset>1490980</wp:posOffset>
                </wp:positionV>
                <wp:extent cx="198755" cy="29146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95pt;mso-wrap-distance-left:9.05pt;mso-wrap-distance-right:9.05pt;mso-wrap-distance-top:0pt;mso-wrap-distance-bottom:0pt;margin-top:117.4pt;mso-position-vertical-relative:page;margin-left:108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74545</wp:posOffset>
                </wp:positionH>
                <wp:positionV relativeFrom="page">
                  <wp:posOffset>2196465</wp:posOffset>
                </wp:positionV>
                <wp:extent cx="176530" cy="13081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0.3pt;mso-wrap-distance-left:9.05pt;mso-wrap-distance-right:9.05pt;mso-wrap-distance-top:0pt;mso-wrap-distance-bottom:0pt;margin-top:172.95pt;mso-position-vertical-relative:page;margin-left:16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48325</wp:posOffset>
                </wp:positionH>
                <wp:positionV relativeFrom="page">
                  <wp:posOffset>2196465</wp:posOffset>
                </wp:positionV>
                <wp:extent cx="176530" cy="13081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0.3pt;mso-wrap-distance-left:9.05pt;mso-wrap-distance-right:9.05pt;mso-wrap-distance-top:0pt;mso-wrap-distance-bottom:0pt;margin-top:172.95pt;mso-position-vertical-relative:page;margin-left:444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917315</wp:posOffset>
                </wp:positionH>
                <wp:positionV relativeFrom="page">
                  <wp:posOffset>1373505</wp:posOffset>
                </wp:positionV>
                <wp:extent cx="296545" cy="20256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0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5.95pt;mso-wrap-distance-left:9.05pt;mso-wrap-distance-right:9.05pt;mso-wrap-distance-top:0pt;mso-wrap-distance-bottom:0pt;margin-top:108.15pt;mso-position-vertical-relative:page;margin-left:308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24355</wp:posOffset>
                </wp:positionH>
                <wp:positionV relativeFrom="page">
                  <wp:posOffset>4523105</wp:posOffset>
                </wp:positionV>
                <wp:extent cx="4371975" cy="36195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1.  Модуль связи. Общий ви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8.5pt;mso-wrap-distance-left:9.05pt;mso-wrap-distance-right:9.05pt;mso-wrap-distance-top:0pt;mso-wrap-distance-bottom:0pt;margin-top:356.15pt;mso-position-vertical-relative:page;margin-left:14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1.  Модуль связи. Общий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242820</wp:posOffset>
                </wp:positionH>
                <wp:positionV relativeFrom="page">
                  <wp:posOffset>5977890</wp:posOffset>
                </wp:positionV>
                <wp:extent cx="1311910" cy="49974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997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ир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зетки РСГ – 10 ТВ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 стороны пай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3.3pt;height:39.35pt;mso-wrap-distance-left:9.05pt;mso-wrap-distance-right:9.05pt;mso-wrap-distance-top:0pt;mso-wrap-distance-bottom:0pt;margin-top:470.7pt;mso-position-vertical-relative:page;margin-left:176.6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ир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озетки РСГ – 10 ТВ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 стороны па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83360</wp:posOffset>
                </wp:positionH>
                <wp:positionV relativeFrom="page">
                  <wp:posOffset>1131570</wp:posOffset>
                </wp:positionV>
                <wp:extent cx="4769485" cy="537210"/>
                <wp:effectExtent l="9525" t="952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9640" cy="537120"/>
                          <a:chOff x="0" y="0"/>
                          <a:chExt cx="4769640" cy="537120"/>
                        </a:xfrm>
                      </wpg:grpSpPr>
                      <wps:wsp>
                        <wps:cNvSpPr txBox="1"/>
                        <wps:spPr>
                          <a:xfrm>
                            <a:off x="2320200" y="271080"/>
                            <a:ext cx="330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960" y="130320"/>
                            <a:ext cx="1683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1736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14616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450720"/>
                            <a:ext cx="169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1680" y="20880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7440" y="127080"/>
                            <a:ext cx="864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40680"/>
                            <a:ext cx="864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000" y="41760"/>
                            <a:ext cx="179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45720"/>
                            <a:ext cx="72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261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Модуль связ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2261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 w:val="false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М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96440" y="42480"/>
                            <a:ext cx="8640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5680"/>
                              <a:ext cx="7668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20304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5360" y="43200"/>
                            <a:ext cx="72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41400"/>
                            <a:ext cx="16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89.1pt;width:375.55pt;height:42.25pt" coordorigin="2336,1782" coordsize="7511,845">
                <v:shape id="shape_0" fillcolor="white" stroked="f" o:allowincell="f" style="position:absolute;left:5990;top:2209;width:520;height:2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36,1987" to="7486,19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17,1967" to="4817,25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487,2012" to="7487,26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0,2492" to="7490,2492" stroked="t" o:allowincell="f" style="position:absolute;mso-position-horizontal-relative:page;mso-position-vertical-relative:page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488,2111" to="7748,2111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39,1982" to="7774,2117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53,1846" to="7788,198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495,1848" to="7777,1848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489,1854" to="7489,21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6;top:1782;width:1930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Модуль связи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t" o:allowincell="f" style="position:absolute;left:7916;top:1782;width:1930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i w:val="false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МВ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group id="shape_0" style="position:absolute;left:4535;top:1849;width:135;height:255">
                  <v:line id="shape_0" from="4535,1849" to="4670,19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35,1984" to="4655,2104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553,2102" to="4813,21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17,1850" to="4817,2088" stroked="t" o:allowincell="f" style="position:absolute;flip:x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3,1847" to="4813,18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54710</wp:posOffset>
                </wp:positionH>
                <wp:positionV relativeFrom="page">
                  <wp:posOffset>1965325</wp:posOffset>
                </wp:positionV>
                <wp:extent cx="2752725" cy="2785745"/>
                <wp:effectExtent l="0" t="952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2785680"/>
                          <a:chOff x="0" y="0"/>
                          <a:chExt cx="2752560" cy="2785680"/>
                        </a:xfrm>
                      </wpg:grpSpPr>
                      <wps:wsp>
                        <wps:cNvSpPr txBox="1"/>
                        <wps:spPr>
                          <a:xfrm>
                            <a:off x="0" y="533880"/>
                            <a:ext cx="2099160" cy="225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.</w:t>
                                <w:t>Цепь</w:t>
                                <w:t>Конт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x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N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x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177876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к С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озетка РСГ – 10 ТВ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 кожухе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693360"/>
                            <a:ext cx="648360" cy="149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154.75pt;width:216.75pt;height:219.3pt" coordorigin="1346,3095" coordsize="4335,4386">
                <v:shape id="shape_0" fillcolor="white" stroked="f" o:allowincell="f" style="position:absolute;left:1346;top:3936;width:3305;height:35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.</w:t>
                          <w:t>Цепь</w:t>
                          <w:t>Конт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x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щи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ND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x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65;top:3095;width:2800;height:8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к С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озетка РСГ – 10 ТВ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 кожухе)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shape id="shape_0" fillcolor="white" stroked="f" o:allowincell="f" style="position:absolute;left:4660;top:4187;width:1020;height:23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2365</wp:posOffset>
                </wp:positionH>
                <wp:positionV relativeFrom="page">
                  <wp:posOffset>3564890</wp:posOffset>
                </wp:positionV>
                <wp:extent cx="76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80.7pt" to="395.9pt,280.7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942205</wp:posOffset>
                </wp:positionH>
                <wp:positionV relativeFrom="page">
                  <wp:posOffset>3355340</wp:posOffset>
                </wp:positionV>
                <wp:extent cx="8572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264.2pt" to="395.85pt,264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943475</wp:posOffset>
                </wp:positionH>
                <wp:positionV relativeFrom="page">
                  <wp:posOffset>3364865</wp:posOffset>
                </wp:positionV>
                <wp:extent cx="0" cy="2000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64.95pt" to="389.25pt,28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639185</wp:posOffset>
                </wp:positionH>
                <wp:positionV relativeFrom="page">
                  <wp:posOffset>3677920</wp:posOffset>
                </wp:positionV>
                <wp:extent cx="709930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5pt,289.6pt" to="342.4pt,289.6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887595</wp:posOffset>
                </wp:positionH>
                <wp:positionV relativeFrom="page">
                  <wp:posOffset>3715385</wp:posOffset>
                </wp:positionV>
                <wp:extent cx="150495" cy="2593975"/>
                <wp:effectExtent l="5080" t="5080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2593800"/>
                          <a:chOff x="0" y="0"/>
                          <a:chExt cx="150480" cy="2593800"/>
                        </a:xfrm>
                      </wpg:grpSpPr>
                      <wps:wsp>
                        <wps:cNvSpPr/>
                        <wps:spPr>
                          <a:xfrm flipH="1">
                            <a:off x="73800" y="2590920"/>
                            <a:ext cx="7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2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46240"/>
                            <a:ext cx="0" cy="234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70560" cy="122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67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080"/>
                              <a:ext cx="673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5pt;margin-top:292.55pt;width:11.8pt;height:204.15pt" coordorigin="7697,5851" coordsize="236,4083">
                <v:line id="shape_0" from="7813,9931" to="7933,993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0,5864" to="7800,60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0,6239" to="7800,99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98,5851" to="7932,585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97;top:6032;width:111;height:193">
                  <v:rect id="shape_0" coordsize="10800,10800" path="l0,21600xee" stroked="t" o:allowincell="f" style="position:absolute;left:7702;top:6032;width:105;height:91;flip:x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697;top:6132;width:105;height:91;flip:xy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113020</wp:posOffset>
                </wp:positionH>
                <wp:positionV relativeFrom="page">
                  <wp:posOffset>1896110</wp:posOffset>
                </wp:positionV>
                <wp:extent cx="1724025" cy="54991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549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ЭВ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етка D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25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в кожухе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5.75pt;height:43.3pt;mso-wrap-distance-left:9.05pt;mso-wrap-distance-right:9.05pt;mso-wrap-distance-top:0pt;mso-wrap-distance-bottom:0pt;margin-top:149.3pt;mso-position-vertical-relative:page;margin-left:402.6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ЭВ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етка D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– 25</w:t>
                      </w:r>
                      <w:r>
                        <w:rPr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в кожух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020945</wp:posOffset>
                </wp:positionH>
                <wp:positionV relativeFrom="page">
                  <wp:posOffset>2506980</wp:posOffset>
                </wp:positionV>
                <wp:extent cx="2150745" cy="500380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500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н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п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x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x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394pt;mso-wrap-distance-left:9.05pt;mso-wrap-distance-right:9.05pt;mso-wrap-distance-top:0pt;mso-wrap-distance-bottom:0pt;margin-top:197.4pt;mso-position-vertical-relative:page;margin-left:395.35pt;mso-position-horizontal-relative:page">
                <v:textbox inset="0.0145833333333333in,0.0145833333333333in,0.0145833333333333in,0.0145833333333333in">
                  <w:txbxContent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н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п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x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x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344670</wp:posOffset>
                </wp:positionH>
                <wp:positionV relativeFrom="page">
                  <wp:posOffset>2640330</wp:posOffset>
                </wp:positionV>
                <wp:extent cx="673735" cy="148717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17.1pt;mso-wrap-distance-left:9.05pt;mso-wrap-distance-right:9.05pt;mso-wrap-distance-top:0pt;mso-wrap-distance-bottom:0pt;margin-top:207.9pt;mso-position-vertical-relative:page;margin-left:342.1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6"/>
                      </w:tblGrid>
                      <w:tr>
                        <w:trPr/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445895</wp:posOffset>
                </wp:positionH>
                <wp:positionV relativeFrom="page">
                  <wp:posOffset>8265795</wp:posOffset>
                </wp:positionV>
                <wp:extent cx="5448300" cy="36195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 xml:space="preserve">.  Схема жгута МС – ЭВМ (25 </w:t>
                            </w:r>
                            <w:r>
                              <w:rPr>
                                <w:lang w:val="en-US"/>
                              </w:rPr>
                              <w:t>pin)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28.5pt;mso-wrap-distance-left:9.05pt;mso-wrap-distance-right:9.05pt;mso-wrap-distance-top:0pt;mso-wrap-distance-bottom:0pt;margin-top:650.85pt;mso-position-vertical-relative:page;margin-left:11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 xml:space="preserve">.  Схема жгута МС – ЭВМ (25 </w:t>
                      </w:r>
                      <w:r>
                        <w:rPr>
                          <w:lang w:val="en-US"/>
                        </w:rPr>
                        <w:t>pin)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247" w:right="1134" w:gutter="0" w:header="0" w:top="1304" w:footer="113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1:07:00Z</dcterms:created>
  <dc:creator>Щитников Александр</dc:creator>
  <dc:description/>
  <dc:language>en-US</dc:language>
  <cp:lastModifiedBy>Ванцева</cp:lastModifiedBy>
  <dcterms:modified xsi:type="dcterms:W3CDTF">2001-11-28T13:54:00Z</dcterms:modified>
  <cp:revision>5</cp:revision>
  <dc:subject/>
  <dc:title>РОССИЙСКАЯ  ФЕДЕРАЦИЯ</dc:title>
</cp:coreProperties>
</file>